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a 0.201109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1 Yves Cod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PPL</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u768hHR6JR+58WsOmkjovOf9MiunK/8TJHCReiaT6b81b8xApD3EGsdYGCnd7QBt70ybs1
7/E/wqzab8pioRxNfDHKsgmjb+2RcT+JCSDmOqZvuKQKs4PaEehv7KQUjZVmfNX0+6AxlF8E
G/nJoKx+l+bkC4XgTvXe14DuA6j2sBkwvHbeDn3pcBtbQk3FXIIQxE42xljox9rICbVtZbAb
JQ6J4kD03QmU/q/o5i</vt:lpwstr>
  </property>
  <property fmtid="{D5CDD505-2E9C-101B-9397-08002B2CF9AE}" pid="3" name="_2015_ms_pID_7253431">
    <vt:lpwstr>msetkpmucIdm+TAxacBgNjeIGxF7h4+QXxhcURMV/EO0feNSWOfsBs
eykdzrWvfY6Z+ScGpGLuSOmsy7I8u9rI0tT+zfLBpZHx7Exp29i3WXcDjNvY0v04b+VjlZxd
K6rdtIF6YCsaJVlpqABmhRYYo9/50zLTFRPCm6c5e9PHcTNQvEtgsVgKsApgtqMpZlOqbyz7
vvwe/kosk/jvTB6bpzR+Hue1mc4b8cLs3oJm</vt:lpwstr>
  </property>
  <property fmtid="{D5CDD505-2E9C-101B-9397-08002B2CF9AE}" pid="4" name="_2015_ms_pID_7253431_00">
    <vt:lpwstr>_2015_ms_pID_7253431</vt:lpwstr>
  </property>
  <property fmtid="{D5CDD505-2E9C-101B-9397-08002B2CF9AE}" pid="5" name="_2015_ms_pID_7253432">
    <vt:lpwstr>ZxBKPNXYY+QfTOlP2tcjFx0jRBUJaxyT78OE
4XaVN49Og0F+TryCl0iIGztage7swKTOavT9C1yK0EVfd5aE2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63</vt:lpwstr>
  </property>
</Properties>
</file>